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Cs/>
                <w:sz w:val="22"/>
                <w:szCs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 103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ODUÇÃO A SISTEMAS DE GERAÇÃO DISTRIBUÍD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Compreender o funcionamento de fontes alternativas de energia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Ter noções de projeto de sistemas baseados em fontes alternativas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Compreender os índices de qualidade que servem para avaliar como este tipo de geração afeta o sistema de distribuiçã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1 - REVISÃO DE CONCEITOS BÁSICOS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1 - Revisão de circuitos elétricos de 1ª e 2ª ordem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2 - Revisão de alguns conceitos da teoria de controle clássic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3 - Revisão de alguns conceitos de eletrônica de potênci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2 - ALGUNS TIPOS DE FONTES ALTERNATIVAS DE ENERGIA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1 - Princípios de funcionamento de sistemas fotovoltaico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2 - Princípios de funcionamento de sistemas baseados em bateria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3 - Princípios de funcionamento de sistemas baseados em supercapacitore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4 - Princípios de funcionamento de sistemas baseados em células de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 </w:t>
            </w:r>
            <w:r>
              <w:rPr>
                <w:rFonts w:cs="Courier New"/>
              </w:rPr>
              <w:t>combustível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3 - GERAÇÃO HÍDRICA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1 - Princípios de funcionament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2 - Funcionamento de turbinas hidráulica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3 - Impacto da geração sobre o meio ambiente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4 - Princípios de funcionamento de sistemas baseados em células de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 </w:t>
            </w:r>
            <w:r>
              <w:rPr>
                <w:rFonts w:cs="Courier New"/>
              </w:rPr>
              <w:t>combustível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4 - INTEGRAÇÃO DE FONTES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1 - Conceitos de geração distribuíd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2 - Uso da eletrônica de potência em geração com fontes alternativa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3 - Tipos mais comuns de conversore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4 - Introdução à simulação de sistemas alternativos de energi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5 - Simulação de sistemas de geração distribuída (fontes alternativas +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 </w:t>
            </w:r>
            <w:r>
              <w:rPr>
                <w:rFonts w:cs="Courier New"/>
              </w:rPr>
              <w:t>dispositivos de eletrônica de potência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UNIDADE 5 - CONTROLE DE FONTES ALTERNATIVAS DE ENERGIA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5.1 - Métodos mais utilizado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5.2 - Controle em malha fechada de sistemas que utilizam fontes alternativas de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 </w:t>
            </w:r>
            <w:r>
              <w:rPr>
                <w:rFonts w:cs="Courier New"/>
              </w:rPr>
              <w:t>energia, aplicado em geração distribuída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5.3 - Métodos de controle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UNIDADE 6 - ÍNDICES DE QUALIDADE DE ENERGIA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6.1 - Principais índices utilizados para avaliar a qualidade de energia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6.2 - Normas mais utilizadas.</w:t>
            </w:r>
          </w:p>
          <w:p>
            <w:pPr>
              <w:pStyle w:val="Normal"/>
              <w:rPr/>
            </w:pPr>
            <w:r>
              <w:rPr>
                <w:rFonts w:cs="Courier New"/>
              </w:rPr>
              <w:t xml:space="preserve">6.3 - Principais dispositivos utilizados para a melhoria da qualidade de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 </w:t>
            </w:r>
            <w:r>
              <w:rPr>
                <w:rFonts w:cs="Courier New"/>
              </w:rPr>
              <w:t>energia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UNIDADE 7 - IMPACTO DA GERAÇÃO DISTRIBUÍDA NA REDE DE DISTRIBUIÇÃO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/>
              </w:rPr>
              <w:t xml:space="preserve">7.1 - Principais efeitos causados pelas fontes alternativas quando conectadas à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 </w:t>
            </w:r>
            <w:r>
              <w:rPr>
                <w:rFonts w:cs="Courier New"/>
              </w:rPr>
              <w:t>rede da concessionária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7.2 - Principais medidas para minimizar tais efeitos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48:00Z</dcterms:created>
  <dc:creator>PROGRADE</dc:creator>
  <dc:description/>
  <cp:keywords/>
  <dc:language>en-US</dc:language>
  <cp:lastModifiedBy>UFSM</cp:lastModifiedBy>
  <dcterms:modified xsi:type="dcterms:W3CDTF">2006-05-05T18:08:00Z</dcterms:modified>
  <cp:revision>7</cp:revision>
  <dc:subject/>
  <dc:title> </dc:title>
</cp:coreProperties>
</file>